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Nowym Witoszynie 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21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(4+10)*6/2+43*3,8+3*3+161*4,4)*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+10)*6/2+43*3,5+3*3+161*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8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2:00Z</dcterms:modified>
  <cp:revision>2</cp:revision>
  <dc:subject/>
  <dc:title>KOSZTORYS OFERTOWY</dc:title>
</cp:coreProperties>
</file>